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 214-01/10-01/1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2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31. ožujak 2010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 temelju članka 38. Ustavnog zakona o Ustavnom sudu Republike Hrvatske ("Narodne novine", broj 99/99, 29/02 i 49/02 – pročišćeni tekst), članka 22. Statuta Grada Lepoglave («Službeni vjesnik Varaždinske županije» broj 18/09 i 43/09), Gradsko vijeće Grada Lepoglave na 11. sjednici održanoj 31. ožujka 2010. godine, donos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  A  K  L  J  U  Č  A  K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.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 Grada Lepoglave uputiti će Ustavnom sudu Republike Hrvatske prijedlog za pokretanje postupka za ocjenu suglasnosti financiranja vatrogastva s Ustavom Republike Hrvatsk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kst prijedloga za pokretanje postupka za ocjenu suglasnosti s Ustavom Republike Hrvatske čini sastavni dio ovog Zaključk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PREDSJEDNIK VIJEĆA</w:t>
      </w:r>
    </w:p>
    <w:p>
      <w:pPr>
        <w:pStyle w:val="Normal"/>
        <w:ind w:left="4956" w:firstLine="708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Zorislav Rodek, dr.vet. med.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18:00Z</dcterms:created>
  <dc:creator>PC</dc:creator>
  <dc:description/>
  <cp:keywords/>
  <dc:language>en-US</dc:language>
  <cp:lastModifiedBy>gvarga</cp:lastModifiedBy>
  <cp:lastPrinted>2010-03-22T13:09:00Z</cp:lastPrinted>
  <dcterms:modified xsi:type="dcterms:W3CDTF">2010-03-22T12:18:00Z</dcterms:modified>
  <cp:revision>16</cp:revision>
  <dc:subject/>
  <dc:title/>
</cp:coreProperties>
</file>